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695276736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651594482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848317155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533193659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596277696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94414236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763349279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908570665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351636635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586391221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809185521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456639991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249528803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354857968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971646335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576858704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599060476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08936567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1702868739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339520161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1623397610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1116337114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464685103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1880393820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1693806172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960844366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972049738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1130534556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596869561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907334947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862995821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1940914998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1653863010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372438211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65624464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1820523217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662037009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85192655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362066893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56326919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1943508033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815384580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385922015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1553185165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16805436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1347531657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335307927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838279957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424519406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396352969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1328109029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